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CTURE D’UN DESSIN D’ENSEMBLE</w:t>
      </w:r>
    </w:p>
    <w:p>
      <w:pPr>
        <w:pStyle w:val="Normal"/>
        <w:rPr>
          <w:sz w:val="28"/>
          <w:szCs w:val="28"/>
        </w:rPr>
      </w:pPr>
      <w:r>
        <w:rPr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Méthode de lecture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216408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0.4pt" to="234pt,1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22783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9.4pt" to="45pt,1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227838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79.4pt" to="432pt,1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278380</wp:posOffset>
                </wp:positionV>
                <wp:extent cx="4914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9.4pt" to="431.95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36398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7.4pt" to="234pt,1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56388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.4pt" to="234pt,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2255</wp:posOffset>
                </wp:positionH>
                <wp:positionV relativeFrom="paragraph">
                  <wp:posOffset>216535</wp:posOffset>
                </wp:positionV>
                <wp:extent cx="28663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CTURE D’UN DESSIN D’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17.05pt;mso-position-vertical-relative:text;margin-left:12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ECTURE D’UN DESSIN D’ENSEM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4455</wp:posOffset>
                </wp:positionH>
                <wp:positionV relativeFrom="paragraph">
                  <wp:posOffset>902335</wp:posOffset>
                </wp:positionV>
                <wp:extent cx="32092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border le dessin d’une manière synthétique </w:t>
                            </w:r>
                            <w:r>
                              <w:rPr/>
                              <w:t>:              l’observer dans la globalit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71.05pt;mso-position-vertical-relative:text;margin-left:106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border le dessin d’une manière synthétique </w:t>
                      </w:r>
                      <w:r>
                        <w:rPr/>
                        <w:t>:              l’observer dans la global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2855</wp:posOffset>
                </wp:positionH>
                <wp:positionV relativeFrom="paragraph">
                  <wp:posOffset>1702435</wp:posOffset>
                </wp:positionV>
                <wp:extent cx="3437890" cy="4660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Aborder le dessin d’une manière analytique </w:t>
                            </w:r>
                            <w:r>
                              <w:rPr/>
                              <w:t>: l’observer en rentrant progressivement dans les détai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134.05pt;mso-position-vertical-relative:text;margin-left:98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Aborder le dessin d’une manière analytique </w:t>
                      </w:r>
                      <w:r>
                        <w:rPr/>
                        <w:t>: l’observer en rentrant progressivement dans les dé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2502535</wp:posOffset>
                </wp:positionV>
                <wp:extent cx="21805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Analyse fonctionnelle </w:t>
                            </w:r>
                            <w:r>
                              <w:rPr/>
                              <w:t>: matière d’œuvre d’entrée, matière d’œuvre de sortie, fonction glob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197.05pt;mso-position-vertical-relative:text;margin-left:-27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Analyse fonctionnelle </w:t>
                      </w:r>
                      <w:r>
                        <w:rPr/>
                        <w:t>: matière d’œuvre d’entrée, matière d’œuvre de sortie, fonction glob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255</wp:posOffset>
                </wp:positionH>
                <wp:positionV relativeFrom="paragraph">
                  <wp:posOffset>2502535</wp:posOffset>
                </wp:positionV>
                <wp:extent cx="2180590" cy="694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Analyse du fonctionnement </w:t>
                            </w:r>
                            <w:r>
                              <w:rPr/>
                              <w:t>: chaîne cinématique, les liaisons mécaniques, les composa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197.05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Analyse du fonctionnement </w:t>
                      </w:r>
                      <w:r>
                        <w:rPr/>
                        <w:t>: chaîne cinématique, les liaisons mécaniques, les compos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2502535</wp:posOffset>
                </wp:positionV>
                <wp:extent cx="1609090" cy="694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nalyse des solutions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onstructives            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97.05pt;mso-position-vertical-relative:text;margin-left:368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 xml:space="preserve">Analyse des solutions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 xml:space="preserve">Constructives            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u w:val="single"/>
        </w:rPr>
        <w:t>Support d’étude :</w:t>
      </w:r>
      <w:r>
        <w:rPr>
          <w:b/>
          <w:bCs/>
        </w:rPr>
        <w:t xml:space="preserve"> CHARIOT PORTE OUTIL DE TOUR </w:t>
      </w:r>
      <w:r>
        <w:rPr/>
        <w:t>(voir dessin d’ensemble page 4/5 et sa nomenclature page 5/5)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pproche synthétique :</w:t>
      </w:r>
    </w:p>
    <w:p>
      <w:pPr>
        <w:pStyle w:val="Normal"/>
        <w:rPr/>
      </w:pPr>
      <w:r>
        <w:rPr/>
        <w:t>L’échelle du dessin : 1 :1 donne une idée sur la taille réelle du mécanisme</w:t>
      </w:r>
    </w:p>
    <w:p>
      <w:pPr>
        <w:pStyle w:val="Normal"/>
        <w:rPr/>
      </w:pPr>
      <w:r>
        <w:rPr/>
        <w:t>L’observation globale des vues donne une idée sur les formes générales de l’ensemble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pproche analytique :</w:t>
      </w:r>
    </w:p>
    <w:p>
      <w:pPr>
        <w:pStyle w:val="Normal"/>
        <w:rPr/>
      </w:pPr>
      <w:r>
        <w:rPr/>
        <w:t>Matière d’œuvre d’entrée : outil</w:t>
      </w:r>
    </w:p>
    <w:p>
      <w:pPr>
        <w:pStyle w:val="Normal"/>
        <w:rPr/>
      </w:pPr>
      <w:r>
        <w:rPr/>
        <w:t>Matière d’œuvre de sortie : outil fixé avec une position réglée</w:t>
      </w:r>
    </w:p>
    <w:p>
      <w:pPr>
        <w:pStyle w:val="Normal"/>
        <w:rPr/>
      </w:pPr>
      <w:r>
        <w:rPr/>
        <w:t>Fonction globale : fixer et régler la position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nalyse du fonctionnement :</w:t>
      </w:r>
    </w:p>
    <w:p>
      <w:pPr>
        <w:pStyle w:val="Normal"/>
        <w:numPr>
          <w:ilvl w:val="0"/>
          <w:numId w:val="2"/>
        </w:numPr>
        <w:rPr/>
      </w:pPr>
      <w:r>
        <w:rPr/>
        <w:t>on reprend en détail l’analyse de la chaîne cinématique en mettant en évidence tous les mécanismes intermédiaires qui font passer de l’ entrée a la sortie par transmission et /ou transformation de puissance.</w:t>
      </w:r>
    </w:p>
    <w:p>
      <w:pPr>
        <w:pStyle w:val="Normal"/>
        <w:numPr>
          <w:ilvl w:val="0"/>
          <w:numId w:val="2"/>
        </w:numPr>
        <w:rPr/>
      </w:pPr>
      <w:r>
        <w:rPr/>
        <w:t>Reconnaître les liaisons entre les différentes pièces .</w:t>
      </w:r>
    </w:p>
    <w:p>
      <w:pPr>
        <w:pStyle w:val="Normal"/>
        <w:ind w:left="360" w:hanging="0"/>
        <w:rPr/>
      </w:pPr>
      <w:r>
        <w:rPr/>
        <w:t>Cette analyse peut conduire a l’élaboration :</w:t>
      </w:r>
    </w:p>
    <w:p>
      <w:pPr>
        <w:pStyle w:val="Normal"/>
        <w:numPr>
          <w:ilvl w:val="0"/>
          <w:numId w:val="3"/>
        </w:numPr>
        <w:rPr/>
      </w:pPr>
      <w:r>
        <w:rPr/>
        <w:t>des classes d’équivalence cinématiquement liées</w:t>
      </w:r>
    </w:p>
    <w:p>
      <w:pPr>
        <w:pStyle w:val="Normal"/>
        <w:numPr>
          <w:ilvl w:val="0"/>
          <w:numId w:val="3"/>
        </w:numPr>
        <w:rPr/>
      </w:pPr>
      <w:r>
        <w:rPr/>
        <w:t>du graphe des liais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s schémas cinématiques et technologiques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classes d’équivalence :        </w:t>
      </w:r>
      <w:r>
        <w:rPr/>
        <w:t>( On considère la manette (16) en position serrée ; et le chariot (1) et la semelle (5) libres l’un par rapport à l’autre )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A : </w:t>
      </w:r>
      <w:r>
        <w:rPr>
          <w:rFonts w:eastAsia="Symbol" w:cs="Symbol" w:ascii="Symbol" w:hAnsi="Symbol"/>
        </w:rPr>
        <w:t></w:t>
      </w:r>
      <w:r>
        <w:rPr/>
        <w:t>5,…………….</w:t>
      </w:r>
    </w:p>
    <w:p>
      <w:pPr>
        <w:pStyle w:val="Normal"/>
        <w:ind w:left="360" w:hanging="0"/>
        <w:rPr/>
      </w:pPr>
      <w:r>
        <w:rPr/>
        <w:t xml:space="preserve">B : </w:t>
      </w:r>
      <w:r>
        <w:rPr>
          <w:rFonts w:eastAsia="Symbol" w:cs="Symbol" w:ascii="Symbol" w:hAnsi="Symbol"/>
        </w:rPr>
        <w:t></w:t>
      </w:r>
      <w:r>
        <w:rPr/>
        <w:t>2, …………….</w:t>
      </w:r>
    </w:p>
    <w:p>
      <w:pPr>
        <w:pStyle w:val="Normal"/>
        <w:ind w:left="360" w:hanging="0"/>
        <w:rPr/>
      </w:pPr>
      <w:r>
        <w:rPr/>
        <w:t xml:space="preserve">C : </w:t>
      </w:r>
      <w:r>
        <w:rPr>
          <w:rFonts w:eastAsia="Symbol" w:cs="Symbol" w:ascii="Symbol" w:hAnsi="Symbol"/>
        </w:rPr>
        <w:t></w:t>
      </w:r>
      <w:r>
        <w:rPr/>
        <w:t>19, …………………..</w:t>
      </w:r>
    </w:p>
    <w:p>
      <w:pPr>
        <w:pStyle w:val="Normal"/>
        <w:ind w:left="360" w:hanging="0"/>
        <w:rPr/>
      </w:pPr>
      <w:r>
        <w:rPr/>
        <w:t xml:space="preserve">D : </w:t>
      </w:r>
      <w:r>
        <w:rPr>
          <w:rFonts w:eastAsia="Symbol" w:cs="Symbol" w:ascii="Symbol" w:hAnsi="Symbol"/>
        </w:rPr>
        <w:t></w:t>
      </w:r>
      <w:r>
        <w:rPr/>
        <w:t>24, …………………..</w:t>
      </w:r>
    </w:p>
    <w:p>
      <w:pPr>
        <w:pStyle w:val="Normal"/>
        <w:ind w:left="360" w:hanging="0"/>
        <w:rPr/>
      </w:pPr>
      <w:r>
        <w:rPr/>
        <w:t>Chariot longitudi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>
          <w:b/>
          <w:bCs/>
        </w:rPr>
        <w:t xml:space="preserve">graphe des liaisons :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5715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0.6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5715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.6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5715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3.6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5715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1.4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21717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riot longitudi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1.4pt;width:17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riot longitudi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137160</wp:posOffset>
                </wp:positionV>
                <wp:extent cx="6480175" cy="2959100"/>
                <wp:effectExtent l="5080" t="571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2959200"/>
                          <a:chOff x="0" y="0"/>
                          <a:chExt cx="6480000" cy="2959200"/>
                        </a:xfrm>
                      </wpg:grpSpPr>
                      <wps:wsp>
                        <wps:cNvSpPr/>
                        <wps:spPr>
                          <a:xfrm flipH="1">
                            <a:off x="488160" y="2576160"/>
                            <a:ext cx="24444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2576160"/>
                            <a:ext cx="24444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800" y="2576160"/>
                            <a:ext cx="24444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7000" y="2576160"/>
                            <a:ext cx="24516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1560"/>
                            <a:ext cx="232272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iot longitudin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1800" y="468720"/>
                            <a:ext cx="34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043280"/>
                            <a:ext cx="4401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617840"/>
                            <a:ext cx="1955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160" y="106560"/>
                            <a:ext cx="0" cy="1511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400" y="468720"/>
                            <a:ext cx="0" cy="8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160" y="1043280"/>
                            <a:ext cx="0" cy="28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160" y="1330920"/>
                            <a:ext cx="36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139040"/>
                            <a:ext cx="0" cy="14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576160"/>
                            <a:ext cx="13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001600"/>
                            <a:ext cx="488880" cy="47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245240"/>
                            <a:ext cx="488880" cy="67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69160" y="614880"/>
                            <a:ext cx="383400" cy="85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62320" y="73800"/>
                            <a:ext cx="383040" cy="78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43160" y="649080"/>
                            <a:ext cx="383400" cy="78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969120"/>
                            <a:ext cx="488880" cy="28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9480" y="53280"/>
                            <a:ext cx="488880" cy="28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2320" y="0"/>
                            <a:ext cx="48888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80" y="119268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0" y="22356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2640" y="27684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7480" y="27684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3212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8pt;width:510.2pt;height:233pt" coordorigin="-360,216" coordsize="10204,4660">
                <v:line id="shape_0" from="409,4273" to="793,4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7,4273" to="1221,4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2,4273" to="1756,4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50,4273" to="2335,4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360;top:4423;width:3657;height:4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iot longitudina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oval>
                <v:line id="shape_0" from="2336,954" to="7726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6,1859" to="9266,18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3,2764" to="3682,276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683,384" to="3683,276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727,954" to="7727,2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67,1859" to="9267,23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267,2312" to="9844,23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73,2010" to="1373,4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,4273" to="2527,4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8;top:3368;width:769;height:753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988;top:2177;width:769;height:1056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3371;top:1186;width:603;height:1347;mso-wrap-style:none;v-text-anchor:middle;rotation:270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3360;top:333;width:602;height:1239;mso-wrap-style:none;v-text-anchor:middle;rotation:270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7424;top:1239;width:603;height:1240;mso-wrap-style:none;v-text-anchor:middle;rotation:270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175;top:1742;width:769;height:4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6978;top:300;width:769;height:4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4069;top:216;width:769;height:4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oval>
                <v:line id="shape_0" from="410,2094" to="1372,2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2,568" to="4644,5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34,652" to="7534,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8,652" to="7532,6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0,424" to="4239,4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schéma cinématique :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1850</wp:posOffset>
                </wp:positionH>
                <wp:positionV relativeFrom="paragraph">
                  <wp:posOffset>107315</wp:posOffset>
                </wp:positionV>
                <wp:extent cx="488950" cy="28765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5.5pt;margin-top:8.45pt;width:38.45pt;height:2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nalyse des solutions constructives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étailler les solutions constructives pour réaliser chaque fonction technique élémentair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alyser plus finement les formes des pièces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les solutions constructives 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nction technique élémentair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ution(s) constructive(s) utilisée(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urer l’avance du chariot porte outil (1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rer le recul du chariot porte outil (12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r en rotation la vis de manœuvre (1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trous réalisés sur la chape (19) et  le chariot porte outil(1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noix (6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urer la liaison glissière du chariot transversale (1) par rapport au chariot longitudin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mettre le réglage du jeu de guidage en translation du chariot transversa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got (9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e (10) + resso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 (7) + rainure sur (5)</w:t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nalyse fine des formes :</w:t>
      </w:r>
    </w:p>
    <w:p>
      <w:pPr>
        <w:pStyle w:val="Normal"/>
        <w:ind w:left="360" w:hanging="0"/>
        <w:rPr/>
      </w:pPr>
      <w:r>
        <w:rPr/>
        <w:t>*Ajouter sur le dessin d’ensemble (page 4/5) les ajustements nécessaires au bon fonctionnement entre (4) et(5)  et entre (4) et 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Quelle est l’utilité de la gorge réalisée sur la vis de manœuvre (13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  <w:t>*    Quelle est l’utilité de la rondelle de frottement (21) 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   A quoi sert la rainure circulaire en « T » réalisée sur le chariot transversal (1) 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   Expliquer les désignations suivantes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 GJL200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35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00Cr6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uSn8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235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-9486900</wp:posOffset>
            </wp:positionV>
            <wp:extent cx="6894830" cy="9586595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830" cy="958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NOMENCLATURE 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tbl>
      <w:tblPr>
        <w:tblW w:w="90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23"/>
        <w:gridCol w:w="4329"/>
        <w:gridCol w:w="1786"/>
        <w:gridCol w:w="178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ou de blocage du vernier M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té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 de blocage du vernier M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 CHc M 8-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gné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é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ou Nylstop M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Zn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niture nylo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yeu du vernier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vette disqu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delle de frottemen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é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ie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é-moleté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GJL 2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ssinet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n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 de blocage de l’outi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CrMo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ett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delle d’appu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elle porte outi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é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x de manœuvre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CrMo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iot porte outi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GJL 2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sort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le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Cr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é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go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 de blocag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é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 CM6-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x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n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lle orientabl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GJL 2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 de centrag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é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 de rattrapage de jeu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e de rattrapage de jeu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GJS 700-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iot transvers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GJL 2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ésignation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iè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servation </w:t>
            </w:r>
          </w:p>
        </w:tc>
      </w:tr>
      <w:tr>
        <w:trPr/>
        <w:tc>
          <w:tcPr>
            <w:tcW w:w="9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ARIOT  PORTE OUTIL DE TOUR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13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t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drawing>
        <wp:inline distT="0" distB="0" distL="0" distR="0">
          <wp:extent cx="497205" cy="358140"/>
          <wp:effectExtent l="0" t="0" r="0" b="0"/>
          <wp:docPr id="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97205" cy="358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02590</wp:posOffset>
          </wp:positionH>
          <wp:positionV relativeFrom="paragraph">
            <wp:posOffset>2626360</wp:posOffset>
          </wp:positionV>
          <wp:extent cx="6718300" cy="4897120"/>
          <wp:effectExtent l="0" t="0" r="0" b="0"/>
          <wp:wrapNone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18300" cy="4897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20:42:00Z</dcterms:created>
  <dc:creator>ammar</dc:creator>
  <dc:description/>
  <cp:keywords/>
  <dc:language>en-US</dc:language>
  <cp:lastModifiedBy>mounira</cp:lastModifiedBy>
  <dcterms:modified xsi:type="dcterms:W3CDTF">2007-12-26T20:42:00Z</dcterms:modified>
  <cp:revision>2</cp:revision>
  <dc:subject/>
  <dc:title>LECTURE D’UN DESSIN D’ENSEMBLE</dc:title>
</cp:coreProperties>
</file>